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V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URRICOLO DI  SCIENZE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7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96"/>
        <w:gridCol w:w="3800"/>
        <w:gridCol w:w="2485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-SCIENTIFICO-TECNOLOGICA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Competenza matematica e competenze base in campo scientifico e tecnologico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A"/>
                <w:lang w:val="en-US" w:eastAsia="it-IT"/>
              </w:rPr>
              <w:t>Osservare, analizzare e descrivere fenomeni appartenenti alla realtà naturale e degli aspetti della vita quotidiana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Individuare nell’osservazione di esperienze concrete qualità, proprietà e trasformazioni di oggetti, materiali e fenomen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Organizzare, rappresentare e descrivere i dati raccolti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Caratteristiche e proprietà di materiali diversi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sz w:val="22"/>
                <w:szCs w:val="22"/>
                <w:lang w:val="en-US" w:eastAsia="it-IT"/>
              </w:rPr>
              <w:t xml:space="preserve">Le caratteristiche dei viventi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sz w:val="22"/>
                <w:szCs w:val="22"/>
                <w:lang w:val="en-US" w:eastAsia="it-IT"/>
              </w:rPr>
              <w:t xml:space="preserve">Somiglianze e differenze tra esseri viventi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sz w:val="18"/>
                <w:szCs w:val="18"/>
                <w:lang w:val="en-US" w:eastAsia="it-IT"/>
              </w:rPr>
              <w:t xml:space="preserve">Classificazioni in base a proprietà specifiche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I passaggi di stato della materia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0" w:hanging="0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, individua e descrive semplici dati in modo accurato e organico in contesti diversi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9/8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, individua e descrive semplici dati in modo completo 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7/6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, individua e descrive semplici dati in modo essenziale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Osserva e descrive in modo confuso , solo se guida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pacing w:lineRule="exact" w:line="230" w:before="120" w:after="1372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A"/>
                <w:lang w:val="en-US" w:eastAsia="it-IT"/>
              </w:rPr>
              <w:t>Problematizzare la realtà osservata, formulare ipotesi e verificarne l’esattezza con semplici esperimenti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.</w:t>
            </w: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 Osservare, descrivere, analizzare elementi del mondo vegetale, animale e uma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Riconoscere e descrivere fenomeni naturali utilizzando il linguaggio specific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0" w:hanging="0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Osservazione di un microambiente ad occhio nudo e con strument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Individuazione di elementi, connessioni e trasformazioni in un microambiente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e strutture del suolo e le loro relazioni.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Osservazione di un fenomeno fisico/chimico Classificazioni </w:t>
            </w:r>
          </w:p>
          <w:p>
            <w:pPr>
              <w:pStyle w:val="Default"/>
              <w:numPr>
                <w:ilvl w:val="0"/>
                <w:numId w:val="2"/>
              </w:numPr>
              <w:autoSpaceDE w:val="false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Tabulazioni grafiche di dati osservati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Arial" w:cs="Arial"/>
                <w:color w:val="000000"/>
                <w:spacing w:val="-1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lang w:val="it-IT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>Conosce e organizza i contenuti in modo completo e sicuro ; li espone con precisione e con il lessico specifico della disciplina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9/8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Conosce e organizza i contenuti in modo completo ; li espone con proprietà lessicale. 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7/6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Conosce e organizza i contenuti in modo abbastanza corretto ; li espone con sufficiente proprietà di linguaggio. 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5</w:t>
            </w:r>
          </w:p>
          <w:p>
            <w:pPr>
              <w:pStyle w:val="Default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Non organizza le informazion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Memorizza i contenuti in modo molto lacunoso e li espone in modo confus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A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b/>
                <w:b/>
                <w:bCs/>
                <w:color w:val="00000A"/>
                <w:lang w:val="en-US"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A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A"/>
                <w:lang w:val="en-US" w:eastAsia="it-IT"/>
              </w:rPr>
              <w:t>Riconoscere le principali interazioni tra mondo naturale e la comunità umana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Osservare, descrivere, analizzare elementi del mondo vegetale, animale e umano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Riconoscere e descrivere fenomeni naturali utilizzando il linguaggio specifico.</w:t>
            </w:r>
          </w:p>
          <w:p>
            <w:pPr>
              <w:pStyle w:val="Default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18"/>
                <w:szCs w:val="18"/>
              </w:rPr>
            </w:pPr>
            <w:r>
              <w:rPr>
                <w:rFonts w:eastAsia="Trebuchet MS" w:cs="Arial" w:ascii="Arial" w:hAnsi="Arial"/>
                <w:color w:val="000000"/>
                <w:sz w:val="21"/>
                <w:szCs w:val="21"/>
              </w:rPr>
              <w:t xml:space="preserve">Il rispetto del proprio corpo e le buone pratiche alimentari e sportive per preservarlo in salut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  <w:p>
            <w:pPr>
              <w:pStyle w:val="Default"/>
              <w:suppressAutoHyphens w:val="false"/>
              <w:autoSpaceDE w:val="false"/>
              <w:jc w:val="both"/>
              <w:rPr>
                <w:rFonts w:ascii="Arial" w:hAnsi="Arial" w:eastAsia="Arial" w:cs="Arial"/>
                <w:color w:val="000000"/>
                <w:lang w:val="it-IT" w:eastAsia="it-IT"/>
              </w:rPr>
            </w:pPr>
            <w:r>
              <w:rPr>
                <w:rFonts w:eastAsia="Arial" w:cs="Arial" w:ascii="Arial" w:hAnsi="Arial"/>
                <w:color w:val="000000"/>
                <w:lang w:val="it-IT" w:eastAsia="it-IT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Indagare sulle relazioni tra habitat ed animali. </w:t>
            </w:r>
          </w:p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Conoscere la produzione degli animali e delle piante. </w:t>
            </w:r>
          </w:p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Conoscere le principali nozioni di educazione alimentare. </w:t>
            </w:r>
          </w:p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Trebuchet MS" w:hAnsi="Trebuchet MS" w:eastAsia="Trebuchet MS" w:cs="Trebuchet MS"/>
                <w:color w:val="000000"/>
                <w:spacing w:val="-1"/>
                <w:sz w:val="16"/>
                <w:szCs w:val="16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Mettere in atto comportamenti di rispetto dell’ambiente e della propria salut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lineRule="exact" w:line="229"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pacing w:val="-1"/>
                <w:sz w:val="16"/>
                <w:szCs w:val="16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pacing w:val="-1"/>
                <w:sz w:val="16"/>
                <w:szCs w:val="16"/>
                <w:lang w:val="it-IT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pacing w:val="-1"/>
                <w:sz w:val="16"/>
                <w:szCs w:val="16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pacing w:val="-1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30:00Z</dcterms:created>
  <dc:creator>Utente</dc:creator>
  <dc:description/>
  <dc:language>en-US</dc:language>
  <cp:lastModifiedBy>PAOLA</cp:lastModifiedBy>
  <dcterms:modified xsi:type="dcterms:W3CDTF">2018-10-04T2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